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48123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53227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